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76"/>
        <w:gridCol w:w="1260"/>
        <w:gridCol w:w="1080"/>
        <w:gridCol w:w="5538"/>
      </w:tblGrid>
      <w:tr>
        <w:trPr>
          <w:cantSplit w:val="true"/>
        </w:trPr>
        <w:tc>
          <w:tcPr>
            <w:tcW w:w="95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STRUTTORI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0"/>
              </w:rPr>
              <w:t>SPAZIO RISERVATO ALL'UFFICIO</w:t>
            </w:r>
          </w:p>
        </w:tc>
      </w:tr>
      <w:tr>
        <w:trPr>
          <w:cantSplit w:val="true"/>
        </w:trPr>
        <w:tc>
          <w:tcPr>
            <w:tcW w:w="95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 progettuali  e documentazione allegata rispondente alle indicazioni di cui all’allegato A1 alle N.T.A. del P.U.T.T. Paesaggio della Regione Puglia ed al D.P.C.M. 15/12/2005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n parte carente di ……………………….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ovigno, lì 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………………………</w:t>
            </w:r>
            <w:r>
              <w:rPr>
                <w:rFonts w:cs="Arial" w:ascii="Arial" w:hAnsi="Arial"/>
                <w:color w:val="000000"/>
                <w:sz w:val="22"/>
              </w:rPr>
              <w:t>...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0110</wp:posOffset>
                </wp:positionH>
                <wp:positionV relativeFrom="paragraph">
                  <wp:posOffset>-2330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odello RiQ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7pt;height:18.7pt;mso-wrap-distance-left:9.05pt;mso-wrap-distance-right:9.05pt;mso-wrap-distance-top:0pt;mso-wrap-distance-bottom:0pt;margin-top:-18.35pt;mso-position-vertical-relative:text;margin-left:469.3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  <w:t>Modello RiQ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3789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</w:tblGrid>
      <w:tr>
        <w:trPr>
          <w:trHeight w:val="15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660" w:hRule="atLeast"/>
        </w:trPr>
        <w:tc>
          <w:tcPr>
            <w:tcW w:w="9568" w:type="dxa"/>
            <w:tcBorders/>
            <w:vAlign w:val="center"/>
          </w:tcPr>
          <w:p>
            <w:pPr>
              <w:pStyle w:val="Heading1"/>
              <w:rPr>
                <w:rFonts w:eastAsia="Arial Unicode MS"/>
                <w:sz w:val="36"/>
              </w:rPr>
            </w:pPr>
            <w:r>
              <w:rPr>
                <w:sz w:val="36"/>
              </w:rPr>
              <w:t>Al  COMUNE DI CAROVIGNO</w:t>
            </w:r>
          </w:p>
        </w:tc>
      </w:tr>
      <w:tr>
        <w:trPr>
          <w:trHeight w:val="300" w:hRule="atLeast"/>
        </w:trPr>
        <w:tc>
          <w:tcPr>
            <w:tcW w:w="9568" w:type="dxa"/>
            <w:tcBorders/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ezione Urbanistica- Sportello Unico per l'Edilizi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465" w:hRule="atLeast"/>
        </w:trPr>
        <w:tc>
          <w:tcPr>
            <w:tcW w:w="9568" w:type="dxa"/>
            <w:tcBorders/>
            <w:vAlign w:val="center"/>
          </w:tcPr>
          <w:p>
            <w:pPr>
              <w:pStyle w:val="Xl40"/>
              <w:spacing w:before="0" w:after="0"/>
              <w:textAlignment w:val="auto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RICHIESTA PARERE DI QUALIFICAZIONE PAESAGGISTICA</w:t>
            </w:r>
          </w:p>
        </w:tc>
      </w:tr>
      <w:tr>
        <w:trPr>
          <w:trHeight w:val="427" w:hRule="atLeast"/>
        </w:trPr>
        <w:tc>
          <w:tcPr>
            <w:tcW w:w="9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 5.05, punto 4 delle N.T.A del P.U.T.T./Puglia approvato con delibera di G.R. n. 1748 del 15/12/200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/>
      </w:pPr>
      <w:r>
        <w:rPr/>
        <w:t>Persona fisica</w:t>
      </w:r>
    </w:p>
    <w:tbl>
      <w:tblPr>
        <w:tblW w:w="9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0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/>
      </w:pPr>
      <w:r>
        <w:rPr/>
        <w:t>Persona giuridica</w:t>
      </w:r>
    </w:p>
    <w:tbl>
      <w:tblPr>
        <w:tblW w:w="97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9310"/>
      </w:tblGrid>
      <w:tr>
        <w:trPr/>
        <w:tc>
          <w:tcPr>
            <w:tcW w:w="4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gione Social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a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f./P. IVA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IEDE</w:t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ILASCIO DEL PARERE DI QUALIFICAZIONE PAESAGGISTICA PER IL SEGUENTE INTERV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2"/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end"/>
      </w:r>
      <w:commentRangeEnd w:id="2"/>
      <w:r>
        <w:commentReference w:id="2"/>
      </w:r>
      <w:r>
        <w:rPr>
          <w:rStyle w:val="Rimandocommento"/>
          <w:vanish w:val="fal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seguirsi sull'area/immobile sita/sito in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: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calità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v</w:t>
            </w:r>
            <w:r>
              <w:rPr>
                <w:rFonts w:cs="Arial" w:ascii="Arial" w:hAnsi="Arial"/>
                <w:sz w:val="18"/>
                <w:szCs w:val="18"/>
              </w:rPr>
              <w:t xml:space="preserve">ia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STO: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2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Il Richiedent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..</w:t>
      </w:r>
    </w:p>
    <w:p>
      <w:pPr>
        <w:sectPr>
          <w:type w:val="continuous"/>
          <w:pgSz w:orient="landscape" w:w="23811" w:h="16838"/>
          <w:pgMar w:left="1134" w:right="1134" w:gutter="0" w:header="0" w:top="1134" w:footer="0" w:bottom="1134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CHEDA DI CONTROLLO PAESAGGISTICO</w:t>
      </w:r>
    </w:p>
    <w:p>
      <w:pPr>
        <w:pStyle w:val="Normal"/>
        <w:ind w:right="-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 cura del tecnico progettista)</w:t>
      </w: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5626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inazione dell’area nell’ambito dello strumento urbanistico generale vigente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in eventuali strumenti esecutivi approvati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0_2542153739"/>
            <w:bookmarkStart w:id="1" w:name="__Fieldmark__30_254215373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iano Particolareggiato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gli strumenti esecutivi  richiesti dall’art.6 I° comma-I sub capoverso della L.R. n.6/79 e successive modifiche</w:t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1_2542153739"/>
            <w:bookmarkStart w:id="3" w:name="__Fieldmark__31_254215373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Lottizzazione 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2_2542153739"/>
            <w:bookmarkStart w:id="5" w:name="__Fieldmark__32_254215373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Quadro  approvato con D.R. 1390/79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3_2542153739"/>
            <w:bookmarkStart w:id="7" w:name="__Fieldmark__33_254215373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di Recupero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2542153739"/>
            <w:bookmarkStart w:id="9" w:name="__Fieldmark__34_254215373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i vincoli sull’area di intervento ed eventuali specifiche peculiarità ambientali.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6_2542153739"/>
            <w:bookmarkStart w:id="11" w:name="__Fieldmark__36_254215373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Paesistico  - D.M. 03/03/1969 (G.U. n.70/1969)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7_2542153739"/>
            <w:bookmarkStart w:id="13" w:name="__Fieldmark__37_254215373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idrogeologico - forest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8_2542153739"/>
            <w:bookmarkStart w:id="15" w:name="__Fieldmark__38_254215373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storico-artistico-monumetale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9_2542153739"/>
            <w:bookmarkStart w:id="17" w:name="__Fieldmark__39_254215373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archeologica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0_2542153739"/>
            <w:bookmarkStart w:id="19" w:name="__Fieldmark__40_254215373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ex art. 55 codice della navigazion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1_2542153739"/>
            <w:bookmarkStart w:id="21" w:name="__Fieldmark__41_254215373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derivante dalla presenza di parchi e/o riserve previsti da leggi o piani region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42_2542153739"/>
            <w:bookmarkStart w:id="23" w:name="__Fieldmark__42_254215373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boscat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43_2542153739"/>
            <w:bookmarkStart w:id="25" w:name="__Fieldmark__43_254215373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interessata da vegetazione arborea (anche non vincolata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6" w:hanging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4_2542153739"/>
            <w:bookmarkStart w:id="27" w:name="__Fieldmark__44_254215373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Vincoli derivanti dalla tipizzazione a zona agricola (art.51 lettera g  L.R.n.56/80, art.9 L.R. n.6/79 e successive modifiche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5_2542153739"/>
            <w:bookmarkStart w:id="29" w:name="__Fieldmark__45_254215373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e/o zone portu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6_2542153739"/>
            <w:bookmarkStart w:id="31" w:name="__Fieldmark__46_254215373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emani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7_2542153739"/>
            <w:bookmarkStart w:id="33" w:name="__Fieldmark__47_254215373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militar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8_2542153739"/>
            <w:bookmarkStart w:id="35" w:name="__Fieldmark__48_254215373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terremotata – sismic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9_2542153739"/>
            <w:bookmarkStart w:id="37" w:name="__Fieldmark__49_254215373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a trasferire o consolidar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50_2542153739"/>
            <w:bookmarkStart w:id="39" w:name="__Fieldmark__50_254215373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in generale derivanti da leggi o piani statali o regionali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300 metri dal confine del demanio marittimo o dal ciglio più e levato sul mare(lettera f. art.51 L.R.n.56/19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1_2542153739"/>
            <w:bookmarkStart w:id="41" w:name="__Fieldmark__51_254215373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3_2542153739"/>
            <w:bookmarkStart w:id="43" w:name="__Fieldmark__53_254215373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200 metri dalla battigia delle coste dei laghi e dei fiumi, nonchè dal ciglio delle gravine (lettera h art.51 L.R.n56/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4_2542153739"/>
            <w:bookmarkStart w:id="45" w:name="__Fieldmark__54_254215373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6_2542153739"/>
            <w:bookmarkStart w:id="47" w:name="__Fieldmark__56_254215373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1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1665"/>
        <w:gridCol w:w="1800"/>
        <w:gridCol w:w="1620"/>
        <w:gridCol w:w="1440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NSENTI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SIST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I PROGET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TOTALE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del lott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copert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apporto di copertur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olum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. f .f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ltezz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lle strad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i confin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tra fabbricat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ventuali standards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6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Materiali impiegati per le facciate e  rifiniture. Coloritura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749"/>
        <w:gridCol w:w="1511"/>
        <w:gridCol w:w="212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areri o nulla-osta precedent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98_2542153739"/>
            <w:bookmarkStart w:id="49" w:name="__Fieldmark__98_254215373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SI  - n.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del </w:t>
            </w: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33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01_2542153739"/>
            <w:bookmarkStart w:id="51" w:name="__Fieldmark__101_254215373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NO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rovvedimenti di contenzioso in atto di carattere urbanistico e/o paesistico e/o forestal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02_2542153739"/>
            <w:bookmarkStart w:id="53" w:name="__Fieldmark__102_2542153739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S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03_2542153739"/>
            <w:bookmarkStart w:id="55" w:name="__Fieldmark__103_2542153739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ltre notizie utili ai fini del richiesto nulla osta e rapporti con il PUTT paesaggio approvato con delibera di G.R. n. 1748/2000</w:t>
            </w:r>
          </w:p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04_2542153739"/>
            <w:bookmarkStart w:id="57" w:name="__Fieldmark__104_2542153739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Ambito esteso di valore </w:t>
            </w: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06_2542153739"/>
            <w:bookmarkStart w:id="59" w:name="__Fieldmark__106_2542153739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Territori costruiti</w:t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07_2542153739"/>
            <w:bookmarkStart w:id="61" w:name="__Fieldmark__107_2542153739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 Zona trulli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08_2542153739"/>
            <w:bookmarkStart w:id="63" w:name="__Fieldmark__108_2542153739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vegetazione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10_2542153739"/>
            <w:bookmarkStart w:id="65" w:name="__Fieldmark__110_2542153739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boschi e macchia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12_2542153739"/>
            <w:bookmarkStart w:id="67" w:name="__Fieldmark__112_2542153739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beni diffusi del paesaggio agrario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15_2542153739"/>
            <w:bookmarkStart w:id="69" w:name="__Fieldmark__115_254215373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versanti e crinal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17_2542153739"/>
            <w:bookmarkStart w:id="71" w:name="__Fieldmark__117_254215373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emergenze geo-morfo-idrogeologiche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:</w:t>
      </w:r>
    </w:p>
    <w:tbl>
      <w:tblPr>
        <w:tblW w:w="100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8"/>
      </w:tblGrid>
      <w:tr>
        <w:trPr>
          <w:trHeight w:val="414" w:hRule="atLeast"/>
          <w:cantSplit w:val="true"/>
        </w:trPr>
        <w:tc>
          <w:tcPr>
            <w:tcW w:w="100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0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tecnico progettista delle opere di cui alla presente richiesta di autorizzazione paesaggistica</w:t>
      </w:r>
    </w:p>
    <w:p>
      <w:pPr>
        <w:pStyle w:val="Heading2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SSEVERA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dicità di quanto riportato nel presente documento e negli elaborati allegati.</w:t>
      </w:r>
    </w:p>
    <w:p>
      <w:pPr>
        <w:pStyle w:val="Header"/>
        <w:tabs>
          <w:tab w:val="clear" w:pos="4819"/>
          <w:tab w:val="clear" w:pos="9638"/>
        </w:tabs>
        <w:ind w:left="540" w:hanging="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i (all. A1 alle N.T.A. P.U.T.T. e D.P.C.M. 15/12/2005)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126_2542153739"/>
      <w:bookmarkStart w:id="73" w:name="__Fieldmark__126_2542153739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tecnica illustrativa dei lavori da eseguire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127_2542153739"/>
      <w:bookmarkStart w:id="75" w:name="__Fieldmark__127_2542153739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paesaggistica  (D.P.C.M. 15/12/2005)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128_2542153739"/>
      <w:bookmarkStart w:id="77" w:name="__Fieldmark__128_2542153739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documentazione fotografica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129_2542153739"/>
      <w:bookmarkStart w:id="79" w:name="__Fieldmark__129_2542153739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stralcio dello strumento urbanistico, planimetria dettagliata , piante prospetti, sezioni, particolari costruttivi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30_2542153739"/>
      <w:bookmarkStart w:id="81" w:name="__Fieldmark__130_2542153739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eventuali pareri o relazioni specialistiche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31_2542153739"/>
      <w:bookmarkStart w:id="83" w:name="__Fieldmark__131_2542153739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 xml:space="preserve">altro </w:t>
      </w:r>
      <w:r>
        <w:fldChar w:fldCharType="begin">
          <w:ffData>
            <w:name w:val="Unnamed Copy 8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________________________________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9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     Il Tecnico 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Firma e Timbro)</w:t>
      </w:r>
    </w:p>
    <w:p>
      <w:pPr>
        <w:pStyle w:val="Xl23"/>
        <w:spacing w:lineRule="auto" w:line="360" w:before="0" w:after="0"/>
        <w:ind w:left="540" w:hanging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ab/>
        <w:tab/>
        <w:tab/>
        <w:tab/>
        <w:tab/>
        <w:tab/>
        <w:tab/>
        <w:tab/>
        <w:t>…….……………………………..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3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3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3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55:00Z</dcterms:created>
  <dc:creator>Giovanni Brandi</dc:creator>
  <dc:description/>
  <cp:keywords/>
  <dc:language>en-US</dc:language>
  <cp:lastModifiedBy> </cp:lastModifiedBy>
  <cp:lastPrinted>2005-08-29T07:40:00Z</cp:lastPrinted>
  <dcterms:modified xsi:type="dcterms:W3CDTF">2009-01-02T13:11:00Z</dcterms:modified>
  <cp:revision>3</cp:revision>
  <dc:subject/>
  <dc:title>DA PRODURRE IN TRIPLICE COPIA DI CUI UNA IN BOLLO</dc:title>
</cp:coreProperties>
</file>